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0" w:hanging="0"/>
        <w:jc w:val="center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هب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لب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 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ف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ت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ر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ق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ه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يرهم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وا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دَّ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ه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أل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د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باء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جدا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د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ظيم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أ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ت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ض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اريات ذ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ا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ا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قس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دخ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د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دخ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نفس 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ِل 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ز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شت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تعظ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ص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ص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ه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ي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قط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م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ل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ُر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ي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ح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ض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ر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ث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س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ر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ُل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 إ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رِ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حيت 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ا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ار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نه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ع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غ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و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هي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ف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يا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را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مسو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خ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ض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ينة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س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ه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ض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ه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ي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ه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ظ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خ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خ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فبُهِ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!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رم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سي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ظيم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ائل 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ه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فر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ى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ى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ت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ت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سمك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ذ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ذنه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ت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ئ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ئ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أ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طل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ض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ضة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ا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ا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ي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شمال 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د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ا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ا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ا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قس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قس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س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زاق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م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ؤال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هّار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rtl w:val="true"/>
        </w:rPr>
        <w:t>وَجَعَلْن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لَّيْل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النَّهَار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آيَت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rtl w:val="true"/>
        </w:rPr>
        <w:t>وَلَقَد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خَلَقْن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الْأَرْض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بَيْنَهُم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سِتَّة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يّ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ق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3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سَبْع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سَمَاوَاتٍ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طِبَا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الملك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 xml:space="preserve">وعن ثمانية لا تاسع لهم فهم حَمَلَة العرش لقوله تعالى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يَحْمِل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رْش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َوْقَهُم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يَوْمَئِذٍ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ثَمَانِيَةٌ</w:t>
      </w:r>
      <w:r>
        <w:rPr>
          <w:rtl w:val="true"/>
        </w:rPr>
        <w:t xml:space="preserve">  </w:t>
      </w:r>
      <w:r>
        <w:rPr>
          <w:rFonts w:ascii="Tahoma" w:hAnsi="Tahoma" w:cs="Traditional Arabic"/>
          <w:rtl w:val="true"/>
        </w:rPr>
        <w:t>﴾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الحاقة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1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 xml:space="preserve">وعن تسعة لا عاشر لهم فهم التسعة رهط المفسدين لقوله تعالى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مَدِينَة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تِسْعَة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رَهْطٍ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يُفْسِدُون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يُصْلِحُونَ</w:t>
      </w:r>
      <w:r>
        <w:rPr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النمل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48</w:t>
      </w:r>
      <w:r>
        <w:rPr>
          <w:rFonts w:cs="Traditional Arabic" w:ascii="Tahoma" w:hAnsi="Tahoma"/>
          <w:sz w:val="20"/>
          <w:szCs w:val="20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 xml:space="preserve">وعن عشرة كاملة فهي العشرة أيام يصومها المتمتع عند فقد الهدي لقوله تعالى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َصِيَام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ثَلاثَة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يَّامٍ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حَجّ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سَبْعَةٍ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رَجَعْتُم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تِلْك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شَرَةٌ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كَامِلَةٌ</w:t>
      </w:r>
      <w:r>
        <w:rPr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196</w:t>
      </w:r>
      <w:r>
        <w:rPr>
          <w:rFonts w:cs="Traditional Arabic" w:ascii="Tahoma" w:hAnsi="Tahoma"/>
          <w:sz w:val="20"/>
          <w:szCs w:val="20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 xml:space="preserve">وعن أحد عشر فهم أخوة يوسف لقوله تعالى حكاية عنه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رَأَيْت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حَد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شَر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كَوْكَبًا</w:t>
      </w:r>
      <w:r>
        <w:rPr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يوسف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4</w:t>
      </w:r>
      <w:r>
        <w:rPr>
          <w:rFonts w:cs="Traditional Arabic" w:ascii="Tahoma" w:hAnsi="Tahoma"/>
          <w:sz w:val="20"/>
          <w:szCs w:val="20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 xml:space="preserve">وعن أثني عشر فهي عدة الشهور لقوله تعالى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ِدَّة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شُّهُور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ِند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ثْن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شَر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شَهْرً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كِتَاب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التوبة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36</w:t>
      </w:r>
      <w:r>
        <w:rPr>
          <w:rFonts w:cs="Traditional Arabic" w:ascii="Tahoma" w:hAnsi="Tahoma"/>
          <w:sz w:val="20"/>
          <w:szCs w:val="20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 xml:space="preserve">وعن ثلاثة عشر فهي رؤيا يوسف لقوله تعالى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رَأَيْت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حَد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شَر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كَوْكَبً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الشَّمْس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الْقَمَر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رَأَيْتُهُم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سَاجِدِي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يوسف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4</w:t>
      </w:r>
      <w:r>
        <w:rPr>
          <w:rFonts w:cs="Traditional Arabic" w:ascii="Tahoma" w:hAnsi="Tahoma"/>
          <w:sz w:val="20"/>
          <w:szCs w:val="20"/>
          <w:rtl w:val="true"/>
        </w:rPr>
        <w:t xml:space="preserve">]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عن </w:t>
      </w:r>
      <w:r>
        <w:rPr>
          <w:rtl w:val="true"/>
        </w:rPr>
        <w:t>ال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و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اض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َه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لِلْأَرْض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ِئْتِي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طَوْعً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كَرْهً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قَالَت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تَيْن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طَائِعِي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فصلت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11</w:t>
      </w:r>
      <w:r>
        <w:rPr>
          <w:rFonts w:cs="Traditional Arabic" w:ascii="Tahoma" w:hAnsi="Tahoma"/>
          <w:sz w:val="20"/>
          <w:szCs w:val="20"/>
          <w:rtl w:val="true"/>
        </w:rPr>
        <w:t>] 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دخ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د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دخ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دخ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خ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قَالُوا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بَان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نّ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ذَهَبْن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نَسْتَبِق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تَرَكْن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يُوسُف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ِند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َتَاعِن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َأَكَلَه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ذِّئْ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يوسف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17</w:t>
      </w:r>
      <w:r>
        <w:rPr>
          <w:rFonts w:cs="Traditional Arabic" w:ascii="Tahoma" w:hAnsi="Tahoma"/>
          <w:sz w:val="20"/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وأما القوم اللذين صدقوا وأدخلوا النار فهم اليهود والنصارى لقوله تعالى  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قَالَت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يَهُود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َيْسَت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نَّصَارَى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لَى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شَيْءٍ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قَالَت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نَّصَارَى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َيْسَت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يَهُود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شَيْءٍ</w:t>
      </w:r>
      <w:r>
        <w:rPr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ascii="Tahoma" w:hAnsi="Tahoma"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 w:ascii="Tahoma" w:hAnsi="Tahoma"/>
          <w:sz w:val="20"/>
          <w:szCs w:val="20"/>
          <w:rtl w:val="true"/>
        </w:rPr>
        <w:t>/</w:t>
      </w:r>
      <w:r>
        <w:rPr>
          <w:rFonts w:cs="Traditional Arabic" w:ascii="Tahoma" w:hAnsi="Tahoma"/>
          <w:sz w:val="20"/>
          <w:szCs w:val="20"/>
        </w:rPr>
        <w:t>113</w:t>
      </w:r>
      <w:r>
        <w:rPr>
          <w:rFonts w:cs="Traditional Arabic" w:ascii="Tahoma" w:hAnsi="Tahoma"/>
          <w:sz w:val="20"/>
          <w:szCs w:val="20"/>
          <w:rtl w:val="true"/>
        </w:rPr>
        <w:t>]</w:t>
      </w:r>
      <w:r>
        <w:rPr>
          <w:rFonts w:cs="Traditional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rtl w:val="true"/>
        </w:rPr>
        <w:t>وَالصُّبْح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تَنَفَّسَ</w:t>
      </w:r>
      <w:r>
        <w:rPr>
          <w:rtl w:val="true"/>
        </w:rPr>
        <w:t xml:space="preserve">  </w:t>
      </w:r>
      <w:r>
        <w:rPr>
          <w:rFonts w:ascii="Tahoma" w:hAnsi="Tahoma" w:cs="Traditional Arabic"/>
          <w:rtl w:val="true"/>
        </w:rPr>
        <w:t>﴾</w:t>
      </w:r>
      <w:r>
        <w:rPr>
          <w:rFonts w:cs="Traditional Arabic" w:ascii="Tahoma" w:hAnsi="Tahoma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كوير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رى مدا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ط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ء 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ث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ق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و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بيل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ز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ز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ف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شت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تعظ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شت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و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شْتَرَى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نفُسَهُم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أَمْوَالَهُم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بِأَن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َهُم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جَنَّة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11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 w:ascii="Tahoma" w:hAnsi="Tahoma"/>
          <w:sz w:val="32"/>
          <w:szCs w:val="32"/>
          <w:rtl w:val="true"/>
        </w:rPr>
        <w:t xml:space="preserve"> 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نكَر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أَصْوَات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َصَوْت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حَمِي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لقمان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 w:ascii="Tahoma" w:hAnsi="Tahoma"/>
          <w:sz w:val="32"/>
          <w:szCs w:val="32"/>
          <w:rtl w:val="true"/>
        </w:rPr>
        <w:t xml:space="preserve"> 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تعظ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كَيْدَكُن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ظِيم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tl w:val="true"/>
        </w:rPr>
        <w:t xml:space="preserve"> .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تِلْك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بِيَمِينِك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ُوسَى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Cs w:val="22"/>
        </w:rPr>
        <w:t>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عَصَايَ</w:t>
      </w:r>
      <w:r>
        <w:rPr>
          <w:rFonts w:ascii="Tahoma" w:hAnsi="Tahoma" w:cs="DecoType Naskh Variants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rtl w:val="true"/>
        </w:rPr>
        <w:t>﴾</w:t>
      </w:r>
      <w:r>
        <w:rPr>
          <w:szCs w:val="2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طه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ؤ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ن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اّ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زا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د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وي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ط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ه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ؤ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ح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يح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شَهْر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رَمَضَان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َّذِي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ُنزِل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قُرْآ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18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DecoType Naskh Variants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َيْلَة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قَدْر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خَيْرٌ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ِّن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أَلْف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شَهْرٍ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قدر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ص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ص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ه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َن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غ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ه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ظل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ع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صبح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ثن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مس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عصر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ي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ي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ف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ش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24.000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مائ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313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ي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ذنان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ي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و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م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ذ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قط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ؤال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ط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يُولِج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لَّيْل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نَّهَار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يُولِج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نَّهَار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لَّيْلِ</w:t>
      </w:r>
      <w:r>
        <w:rPr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حديد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22"/>
          <w:szCs w:val="22"/>
          <w:rtl w:val="true"/>
        </w:rPr>
        <w:t>(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ص</w:t>
      </w:r>
      <w:r>
        <w:rPr>
          <w:rFonts w:cs="Traditional Arabic" w:ascii="Tahoma" w:hAnsi="Tahoma"/>
          <w:sz w:val="22"/>
          <w:szCs w:val="2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تَكُن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كَصَاحِب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ْحُو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قلم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ecoType Naskh Variants"/>
          <w:rtl w:val="true"/>
        </w:rPr>
        <w:t>يَوْم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نَقُول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ِجَهَنَّم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هَل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مْتَلَأْت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تَقُول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هَل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َّزِيدٍ</w:t>
      </w:r>
      <w:r>
        <w:rPr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ق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ض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يسى 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رائيل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ث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ث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cs="DecoType Naskh Variants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ُبْتَلِيكُم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بِنَهَرٍ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َمَن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شَرِب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ِنْه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َلَيْس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ِنّ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َمَن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َّم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يَطْعَمْه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َإِنَّه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ِنِّ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َن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غْتَرَف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غُرْفَةً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بِيَدِهِ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فَشَرِبُواْ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ِنْهُ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قَلِيلاً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مّ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24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 w:ascii="Tahoma" w:hAnsi="Tahoma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ل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ه وحُرّ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ع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دماء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نفه 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فر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ي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ينه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ح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ي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يانة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ر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كران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ض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رض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ل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ر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 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عة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ت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راع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rtl w:val="true"/>
        </w:rPr>
        <w:t>وَأَوْحَى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رَبُّكَ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نَّحْلِ</w:t>
      </w:r>
      <w:r>
        <w:rPr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نحل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6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ر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ث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ر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رج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ن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 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س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رّ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ُلّ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س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ذ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رّ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ُ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ي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 و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ال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ث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ذ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واريون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ه 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 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دهد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رِّ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رِّ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قس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عة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ح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ح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رائيل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س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مس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ظلوم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ا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ا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ر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حمني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ه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سبه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ع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غ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بع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غ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فى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يل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و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قر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و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ا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ت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عل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ه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خ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رين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ف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ضف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ار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يا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اف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ذ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را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وى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مسو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نب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عم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ي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دعم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دو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غ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ناز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نكب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ح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نف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ر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ع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ي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زن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زنابير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-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يوان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ه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يوان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فص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غرابية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ف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ائي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ببغاء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أ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ُسِخ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ُسِ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الية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ه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س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رن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غت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ن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ق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غ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-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عم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ناز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عما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ؤ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ر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مسما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ح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ح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ذه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لحف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طف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ض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ب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و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نفس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رط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ز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مرأ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حد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ثع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ب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ك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ز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باطل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زه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غ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ر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ر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م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غر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قع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ت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 كذ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ف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..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أ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ز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ج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م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ويس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ال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 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س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صر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جتم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ه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حي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رورين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8391" w:h="11906"/>
      <w:pgMar w:left="851" w:right="851" w:gutter="567" w:header="0" w:top="851" w:footer="851" w:bottom="907"/>
      <w:pgBorders w:display="allPages" w:offsetFrom="text">
        <w:top w:val="thinThickLargeGap" w:sz="8" w:space="8" w:color="000000"/>
        <w:left w:val="thinThickLargeGap" w:sz="8" w:space="8" w:color="000000"/>
        <w:bottom w:val="thickThinLargeGap" w:sz="8" w:space="6" w:color="000000"/>
        <w:right w:val="thickThinLargeGap" w:sz="8" w:space="8" w:color="000000"/>
      </w:pgBorders>
      <w:pgNumType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48:00Z</dcterms:created>
  <dc:creator>hussain</dc:creator>
  <dc:description/>
  <cp:keywords/>
  <dc:language>en-US</dc:language>
  <cp:lastModifiedBy>hussain</cp:lastModifiedBy>
  <cp:lastPrinted>2006-11-22T08:26:00Z</cp:lastPrinted>
  <dcterms:modified xsi:type="dcterms:W3CDTF">2006-11-26T15:45:00Z</dcterms:modified>
  <cp:revision>114</cp:revision>
  <dc:subject/>
  <dc:title/>
</cp:coreProperties>
</file>